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sz w:val="22"/>
          <w:szCs w:val="22"/>
        </w:rPr>
        <w:t>Na temelju članka 78. stavka 1. Zakona o koncesijama („Narodne novine“ broj 69/17 i 107/20) i članka 30. stavka 1. podstavka 24. Statuta Grada Kraljevice („Službene novine Grada Kraljevice“ broj 4/14, 5/14, 5/15, 4/16, 1/18 i 3/18 – pročišćeni tekst, 1/20, 4/20 – pročišćeni tekst i 2/21), Gradsko vijeće Grada Kraljevice, na sjednici održanoj dana __________.2022. godine, donijelo je</w:t>
      </w:r>
    </w:p>
    <w:p>
      <w:pPr>
        <w:pStyle w:val="NormalWeb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ODIŠNJI PLAN DAVANJA KONCESIJA </w:t>
        <w:br/>
        <w:t>Grada Kraljevice za 2022. godinu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Web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nosi se Godišnji plan davanja koncesija Grada Kraljevice za 2022. godinu izrađen na službenom obrascu (Prilog 3).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odišnji plan davanja koncesija Grada Kraljevice za 2022. godinu dostavit će se Ministarstvu financija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>Godišnji plan davanja koncesija Grada Kraljevice za 2022. godinu stupa na snagu osmoga dana od dana objave u „Službenim novinama Grada Kraljevic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Kraljevici,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O VIJEĆE GRADA KRALJEVICE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jednica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a Vučkov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 Arial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RIJEDLOG ODLUK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R Arial;Courier New" w:hAnsi="HR Arial;Courier New" w:cs="HR Arial;Courier New"/>
      <w:b/>
      <w:color w:val="000080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HR Arial;Courier New" w:hAnsi="HR Arial;Courier New" w:eastAsia="Times New Roman" w:cs="Times New Roman"/>
      <w:b/>
      <w:color w:val="00008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38:00Z</dcterms:created>
  <dc:creator>Korisnik</dc:creator>
  <dc:description/>
  <cp:keywords/>
  <dc:language>en-US</dc:language>
  <cp:lastModifiedBy>Antonio Linić</cp:lastModifiedBy>
  <cp:lastPrinted>2014-06-03T12:10:00Z</cp:lastPrinted>
  <dcterms:modified xsi:type="dcterms:W3CDTF">2021-12-30T07:00:00Z</dcterms:modified>
  <cp:revision>7</cp:revision>
  <dc:subject/>
  <dc:title/>
</cp:coreProperties>
</file>